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 w:val="false"/>
          <w:sz w:val="30"/>
          <w:szCs w:val="30"/>
        </w:rPr>
      </w:pPr>
      <w:r>
        <w:rPr>
          <w:b/>
          <w:bCs/>
          <w:sz w:val="30"/>
          <w:szCs w:val="30"/>
        </w:rPr>
        <w:t>TABELLA 2</w:t>
      </w:r>
      <w:r>
        <w:rPr>
          <w:b w:val="false"/>
          <w:bCs w:val="false"/>
          <w:sz w:val="30"/>
          <w:szCs w:val="30"/>
        </w:rPr>
        <w:t xml:space="preserve"> - </w:t>
      </w:r>
      <w:r>
        <w:rPr>
          <w:b/>
          <w:bCs/>
          <w:sz w:val="28"/>
          <w:szCs w:val="28"/>
        </w:rPr>
        <w:t>– Allegata al comunicato stampa divulgato durante la Conferenza stampa WWF del 29/04/2013</w:t>
      </w:r>
    </w:p>
    <w:p>
      <w:pPr>
        <w:pStyle w:val="Normal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DATI RELATIVI ALLA CONTAMINAZIONE DEL SITO NAZIONALE DI BONIFICHE BUSSI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 w:val="false"/>
          <w:bCs w:val="false"/>
          <w:sz w:val="30"/>
          <w:szCs w:val="30"/>
        </w:rPr>
        <w:t>SITUAZIONE PRESSO I PIEZOMETRI E I POZZI SPIA (E8 E P74 PER LA FALDA SUPERFICIALE, DATI 2007-2012, E PP4 E PP4 BIS PER LA FALDA PROFONDA, DATI 2011-2012) SITUATI A VALLE DELL'AREA INDUSTRIALE E DELLA “BARRIERA IDRAULICA REALIZZATA PER LA MESSA IN SICUREZZA D'EMERGENZA AL FINE DI VERIFICARNE L'EFFICIENZA/EFFICACIA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 w:val="false"/>
          <w:bCs w:val="false"/>
          <w:sz w:val="30"/>
          <w:szCs w:val="30"/>
        </w:rPr>
        <w:t>Elaborazione WWF su dati Environ-Solvay (tratti dalle relazioni sui monitoraggi ambientali svolti nell'area)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141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1665"/>
        <w:gridCol w:w="2580"/>
        <w:gridCol w:w="1785"/>
        <w:gridCol w:w="1020"/>
        <w:gridCol w:w="2385"/>
        <w:gridCol w:w="1834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Falda superficiale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Falda profonda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o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Limite C.S.C.(D.lgs 152/2006 o limiti ISS) in microgrammi/litro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e massimo rilevato nel periodo 2007- 2012 in</w:t>
            </w:r>
          </w:p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crogrammi/litro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ità del superamento delle Concentrazioni Soglia di Contaminazione</w:t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e massimo rilevato nel periodo 2011-2012 in microgrammi/litro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ità del superamento delle Concentrazioni Soglia di Contaminazione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senico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 volte</w:t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hel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 volte</w:t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roformio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volte</w:t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ocloroetilene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volte</w:t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volte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-Dicloroetilene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 volte</w:t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 volte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cloroetilene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 volte</w:t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tracloroetilene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 volte</w:t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sti Alifatici Clorurati Cancerogeni totali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33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 volte</w:t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66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,2 volte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,2,2-Tetracloroetano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8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 volte</w:t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In neretto</w:t>
      </w:r>
      <w:r>
        <w:rPr>
          <w:sz w:val="24"/>
          <w:szCs w:val="24"/>
        </w:rPr>
        <w:t xml:space="preserve"> i parametri per i quali è stato riscontrato un superamento anche nel periodo 2011-2012 per la falda superfici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WenQuanYi Micro Hei" w:cs="Lohit Hindi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5:10:53Z</dcterms:created>
  <dc:creator>wwf-loredana </dc:creator>
  <dc:description/>
  <dc:language>en-US</dc:language>
  <cp:lastModifiedBy>wwf-loredana </cp:lastModifiedBy>
  <cp:lastPrinted>2013-04-28T09:47:00Z</cp:lastPrinted>
  <dcterms:modified xsi:type="dcterms:W3CDTF">2013-04-28T07:51:58Z</dcterms:modified>
  <cp:revision>10</cp:revision>
  <dc:subject/>
  <dc:title/>
</cp:coreProperties>
</file>