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30"/>
          <w:szCs w:val="30"/>
        </w:rPr>
      </w:pPr>
      <w:r>
        <w:rPr>
          <w:b/>
          <w:bCs/>
          <w:sz w:val="30"/>
          <w:szCs w:val="30"/>
        </w:rPr>
        <w:t xml:space="preserve">TABELLA 1 - </w:t>
      </w:r>
      <w:r>
        <w:rPr>
          <w:b/>
          <w:bCs/>
          <w:sz w:val="28"/>
          <w:szCs w:val="28"/>
        </w:rPr>
        <w:t>– Allegata al comunicato stampa divulgato durante la Conferenza stampa WWF del 29/04/2013</w:t>
      </w:r>
    </w:p>
    <w:p>
      <w:pPr>
        <w:pStyle w:val="Normal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DATI RELATIVI ALLA CONTAMINAZIONE DELLA FALDA SUPERFICIALE E PROFONDA - PIEZOMETRI E POZZI POSTI ALL'INTERNO DELL'AREA INDUSTRIALE DI BUSSI– MONITORAGGI ANNO 2012 (MARZO, GIUGNO E SETTEMBRE)</w:t>
      </w:r>
    </w:p>
    <w:p>
      <w:pPr>
        <w:pStyle w:val="Normal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b w:val="false"/>
          <w:bCs w:val="false"/>
          <w:sz w:val="30"/>
          <w:szCs w:val="30"/>
        </w:rPr>
        <w:t>Elaborazione WWF su dati Environ-Solvay (tratti dalle relazioni sui monitoraggi ambientali svolti nell'are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5"/>
        <w:gridCol w:w="2385"/>
        <w:gridCol w:w="2070"/>
        <w:gridCol w:w="1845"/>
        <w:gridCol w:w="975"/>
        <w:gridCol w:w="2010"/>
        <w:gridCol w:w="2147"/>
      </w:tblGrid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Falda superficiale</w:t>
            </w:r>
          </w:p>
        </w:tc>
        <w:tc>
          <w:tcPr>
            <w:tcW w:w="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Falda profonda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imiti C.S.C. (D.lgs 152/2006 o limiti ISS) in microgrammi/litr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massimo rilevato nel 2012 in microgrammi/litro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tà del superamento delle Concentrazioni Soglia di Contaminazion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massimo rilevato nel 2012 in microgrammi/litro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tà del superamento delle Concentrazioni Soglia di Contaminazion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enic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mo total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uri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6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hel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mb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0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en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o(a)antracen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o(a)piren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8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o(b)fluoranten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0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o(k)fluoranten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7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o(g,h,i)perilen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8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49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enzo(a,h)antracen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7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o(1,2,3-cd)piren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 Totali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0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roformi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33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7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cloroetilen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0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dicloroetan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-Dicloroetilen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loroetilen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33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racloroetilen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82 volte 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aclorobutadien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ti Alifatici Clorurati Cancerogeni totali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266,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7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5,8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Dicloroetilen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0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- Dicloropropan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1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,2-Tricloroetan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,2,2-Tetracloroetan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moformi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Dibromoetan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romoclorometan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modiclorometan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rocarburi totali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racloruro di Carboni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67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lorometan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333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 volte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acloroetan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 volte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 vol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5:10:53Z</dcterms:created>
  <dc:creator>wwf-loredana </dc:creator>
  <dc:description/>
  <dc:language>en-US</dc:language>
  <cp:lastModifiedBy>wwf-loredana </cp:lastModifiedBy>
  <cp:lastPrinted>2013-04-27T17:54:00Z</cp:lastPrinted>
  <dcterms:modified xsi:type="dcterms:W3CDTF">2013-04-28T07:59:18Z</dcterms:modified>
  <cp:revision>8</cp:revision>
  <dc:subject/>
  <dc:title/>
</cp:coreProperties>
</file>