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/>
        <w:object w:dxaOrig="4654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7pt;height:76.35pt" filled="f" o:ole="">
            <v:imagedata r:id="rId3" o:title=""/>
          </v:shape>
          <o:OLEObject Type="Embed" ProgID="" ShapeID="ole_rId2" DrawAspect="Content" ObjectID="_81589488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4"/>
          <w:szCs w:val="24"/>
        </w:rPr>
        <w:t xml:space="preserve">TABELLE RIEPILOGATIVE SULLO STATO DI CONTAMINAZIONE DEL SITO NAZIONALE DI BONIFICA “BUSSI” - ALLEGATA AL COMUNICATO STAMPA WWF DEL </w:t>
      </w:r>
      <w:r>
        <w:rPr>
          <w:rFonts w:cs="Arial" w:ascii="Arial" w:hAnsi="Arial"/>
          <w:b/>
          <w:bCs/>
          <w:sz w:val="24"/>
          <w:szCs w:val="24"/>
          <w:u w:val="single"/>
        </w:rPr>
        <w:t>10/04/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Dati tratti da: verbale Conferenza dei Servizi decisoria dell’11/02/2010 Sito di Bonifica Nazionale “Bussi” -relazione “Valutazione del danno ambientale” allegata al verbale</w:t>
      </w:r>
    </w:p>
    <w:p>
      <w:pPr>
        <w:pStyle w:val="Normal"/>
        <w:rPr>
          <w:rFonts w:ascii="Arial" w:hAnsi="Arial" w:cs="Arial"/>
          <w:b/>
          <w:b/>
          <w:bCs w:val="false"/>
          <w:iCs w:val="false"/>
          <w:sz w:val="20"/>
          <w:szCs w:val="24"/>
        </w:rPr>
      </w:pPr>
      <w:r>
        <w:rPr>
          <w:rFonts w:cs="Arial" w:ascii="Arial" w:hAnsi="Arial"/>
          <w:b/>
        </w:rPr>
        <w:t>Aree esterne all'area industriale di Bussi</w:t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1395"/>
        <w:gridCol w:w="1665"/>
        <w:gridCol w:w="1290"/>
        <w:gridCol w:w="5055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4"/>
              </w:rPr>
              <w:t>ARE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4"/>
              </w:rPr>
              <w:t>METRI CUB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4"/>
              </w:rPr>
              <w:t>TONNELLAT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4"/>
              </w:rPr>
              <w:t>ETTAR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4"/>
              </w:rPr>
              <w:t>CONTAMINANTI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Discarica abusiva Tre Monti (lungo corso Pescara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138.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194.0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3,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Elevate concentrazioni di solventi organici clorurati</w:t>
            </w:r>
          </w:p>
          <w:p>
            <w:pPr>
              <w:pStyle w:val="Normal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Presenza di Piombo e Mercurio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Discarica 2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63.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89.0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1,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Elevate concentrazioni di mercurio e piombo</w:t>
            </w:r>
          </w:p>
          <w:p>
            <w:pPr>
              <w:pStyle w:val="Normal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Composti organici clorurati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Discarica 2B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2.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2.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?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Rilevante presenza di composti organici clorurati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Discarica abusiva nei pressi della 2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165.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231.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Elevate concentrazioni di Piombo e Mercu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4"/>
              </w:rPr>
              <w:t>Composti organici clorurati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4"/>
              </w:rPr>
              <w:t>subTOTAL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4"/>
              </w:rPr>
              <w:t>369.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4"/>
              </w:rPr>
              <w:t>516.8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4"/>
              </w:rPr>
              <w:t>7,5 circ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4"/>
          <w:szCs w:val="24"/>
        </w:rPr>
        <w:t>Aree interne all'area industriale di Bussi</w:t>
      </w:r>
    </w:p>
    <w:tbl>
      <w:tblPr>
        <w:tblW w:w="14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1410"/>
        <w:gridCol w:w="1665"/>
        <w:gridCol w:w="1290"/>
        <w:gridCol w:w="505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TTOARE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TRI CUB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NNELLAT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TTAR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MINANTI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“SIAC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.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.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vate concentrazioni di Piombo, piombo tetraetile e Piombo tetrametile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“clorosoda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.000 “area uffici”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.000 “area impianti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.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vate concentrazioni di mercurio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“cloro metani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.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.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vate concentrazioni di composti organici clorurati, mercurio e piombo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e are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.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.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vate concentrazioni di mercurio e di composti organici clorurati</w:t>
            </w:r>
          </w:p>
        </w:tc>
      </w:tr>
      <w:tr>
        <w:trPr/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ltre sostanze accertate nell’area aziendale: arsenico, zinco, idrocarburi leggeri e pesanti, idrocarburi aromatici (quale il benzene), composti organo-alogenati, ecc.</w:t>
            </w:r>
          </w:p>
        </w:tc>
      </w:tr>
      <w:tr>
        <w:trPr/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bTOTALE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98.0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47.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,4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67.2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863.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irca 25,9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TO N AZIONALE DI BONIFICHE DI BUSSI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O DELLA CONTAMINAZIONE DELL’ACQUA DI FALDA SUPERFICIALE E PROFONDA</w:t>
      </w:r>
    </w:p>
    <w:tbl>
      <w:tblPr>
        <w:tblW w:w="11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760"/>
        <w:gridCol w:w="5740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ilimento Bus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fero superficiale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senico, Mercurio, Piombo, composti organici clorurati, contaminazione puntuale da cromo totale ed esavalente, nichel, benzene e idrocarburi totali  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fero profondo del Tirin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minazione diffusa da composti organici clorurati (rilevati nei piezometri a valle dello stabilimento) ed una contaminazione puntuale da piombo, boro e idrocarburi policiclici aromatici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a “Edison”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clorometano, Benzo(a)pirene, Benzo(g,h,i)perilene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cariche 2A e 2B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fero superficiale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urio, Piombo, Composti organici clorurati, Cromo totale ed esavalente, Nichel, Boro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arica Tre Mont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oggi non si può individuare una separazione tra acquifero superficiale e un acquifero profond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sti organici clorurati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zi S. Angel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lievo a profondità tra 32 e 62 metri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cloroetilene, Tetracloroetilene, Cloroformio, Tetracloruro di carbonio, significativa presenza di idrocarburi total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La proprietà declina ogni responsabilità circa la contaminazione riscontra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ANO D’ORTA – COMUNE DI BOLOGNANO - AREA EX-MONTECATI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ensione 3,5 ettari</w:t>
      </w:r>
    </w:p>
    <w:tbl>
      <w:tblPr>
        <w:tblW w:w="11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4"/>
      </w:tblGrid>
      <w:tr>
        <w:trPr/>
        <w:tc>
          <w:tcPr>
            <w:tcW w:w="1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MINANTI</w:t>
            </w:r>
          </w:p>
        </w:tc>
      </w:tr>
      <w:tr>
        <w:trPr/>
        <w:tc>
          <w:tcPr>
            <w:tcW w:w="1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ttosuolo e, in alcuni punti il  suolo, pesantemente contaminato da composti inorganici contenenti arsenico, piombo, mercuriO, berillio, rame, vanadio, zinco e selenio, con valori che superano anche di centinaia di volte le Concentrazioni Soglia di Contaminazione (CSC) previste dal Dlgs 152/2006. Anche la falda freatica risulta contaminata da sostanze della stessa natura di quelle inorganiche rinvenute nel suolo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00" w:h="11879"/>
      <w:pgMar w:left="2552" w:right="2977" w:gutter="0" w:header="720" w:top="130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8675</wp:posOffset>
              </wp:positionH>
              <wp:positionV relativeFrom="page">
                <wp:posOffset>511810</wp:posOffset>
              </wp:positionV>
              <wp:extent cx="15875" cy="89852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898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70.75pt;mso-wrap-distance-left:0pt;mso-wrap-distance-right:0pt;mso-wrap-distance-top:0pt;mso-wrap-distance-bottom:0pt;margin-top:40.3pt;mso-position-vertical-relative:page;margin-left:6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6:49Z</dcterms:created>
  <dc:creator>wwf-loredana </dc:creator>
  <dc:description/>
  <dc:language>en-US</dc:language>
  <cp:lastModifiedBy>wwf-loredana </cp:lastModifiedBy>
  <dcterms:modified xsi:type="dcterms:W3CDTF">2013-04-29T07:00:47Z</dcterms:modified>
  <cp:revision>2</cp:revision>
  <dc:subject/>
  <dc:title/>
</cp:coreProperties>
</file>